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361"/>
      </w:tblGrid>
      <w:tr>
        <w:trPr>
          <w:trHeight w:val="62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xperiment Proposal: AR_2013_No5</w:t>
            </w:r>
          </w:p>
        </w:tc>
      </w:tr>
      <w:tr>
        <w:trPr>
          <w:trHeight w:val="53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val="en-GB" w:eastAsia="en-US"/>
              </w:rPr>
              <w:t>Tit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lang w:val="en-GB"/>
              </w:rPr>
              <w:t xml:space="preserve">Author/Spokesperson </w:t>
            </w:r>
          </w:p>
        </w:tc>
      </w:tr>
      <w:tr>
        <w:trPr>
          <w:trHeight w:val="532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Optical Transistion Radiation</w:t>
            </w:r>
          </w:p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for Beam Imaging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Reiter (1431)</w:t>
            </w:r>
          </w:p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alasek-Höhne (1733)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mmary &amp; Aim</w:t>
            </w:r>
          </w:p>
        </w:tc>
      </w:tr>
      <w:tr>
        <w:trPr>
          <w:trHeight w:val="533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R&amp;D for FAIR: Test of method of beam imaging for heavy 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 xml:space="preserve">Feasibility of OTR in proton beam lines towards pBar targ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nvestigation of several types of OTR target foi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easurements will be performed with fast and slow extraction from SIS1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Requested beam time: 10 shif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asured quantities:  Absolute signal, beam prof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mparison with SEM grid and MWPC/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Test of DAQ &amp; analogue electronics chain with FESA-compatible hard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corded data: Signals as function of particle numbe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chine parameter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achin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IS18, fast extrac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B-ex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Ion specie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Light and heavy ion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energ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00 – 800 MeV/u, in principle a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pill length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Slow: 300 ms – 1000 m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Fast: h=4 or h=1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rticle numb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4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– 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9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per spill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epetition rat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~ 0.1 Hz or high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hift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color w:val="0000FF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10 shifts, split into 2 campaign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Time Period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utumn 2013, sprint 2014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Health &amp; Safet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No concerns 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rFonts w:cs="Arial"/>
                <w:bCs w:val="false"/>
                <w:sz w:val="20"/>
                <w:lang w:val="en-GB"/>
              </w:rPr>
              <w:t>Experiment procedure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After setup of beam at end of HTP line, the following series of data are taken: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creen signals (beam profiles) for different ion species and energies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ion of linearity, light yield stability, beta-dependency, q</w:t>
            </w:r>
            <w:r>
              <w:rPr>
                <w:b w:val="false"/>
                <w:sz w:val="20"/>
                <w:vertAlign w:val="superscript"/>
                <w:lang w:val="en-GB"/>
              </w:rPr>
              <w:t>2</w:t>
            </w:r>
            <w:r>
              <w:rPr>
                <w:b w:val="false"/>
                <w:sz w:val="20"/>
                <w:lang w:val="en-GB"/>
              </w:rPr>
              <w:t xml:space="preserve"> dependenc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periment Setup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 beam line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escrip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ew FAIR prototype vacuum chamb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ura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Chamber: permanent installation</w:t>
                  </w:r>
                </w:p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OTR setup: May be removed from chamb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AQ &amp; Electronic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oftwar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FESA DAQ in Atomic Physics container, New FESA DAQ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rigg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low extr.: Cycle start  - cycle end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Fast extr.: Kicker, Flattop reached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Experiment Preparation / Required support</w:t>
            </w:r>
          </w:p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Estimated amount of time, manpower and equipment </w:t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1701"/>
              <w:gridCol w:w="582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stimates or simulation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t required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Mech. </w:t>
                  </w:r>
                </w:p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sz w:val="20"/>
                      <w:lang w:val="en-GB"/>
                    </w:rPr>
                    <w:t>Worksho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Beam Line Installation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Electronic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&amp; DAQ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ontrol System Integration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n-site test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ification of exp. area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ismantling of setu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marks &amp; Comments</w:t>
            </w:r>
          </w:p>
        </w:tc>
      </w:tr>
      <w:tr>
        <w:trPr>
          <w:trHeight w:val="276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e:</w:t>
            </w:r>
          </w:p>
          <w:p>
            <w:pPr>
              <w:pStyle w:val="Formatvorlage11ptFettVor10ptNach10pt"/>
              <w:numPr>
                <w:ilvl w:val="0"/>
                <w:numId w:val="3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Linearity, absolute calibration, etc.</w:t>
            </w:r>
          </w:p>
          <w:p>
            <w:pPr>
              <w:pStyle w:val="Formatvorlage11ptFettVor10ptNach10pt"/>
              <w:numPr>
                <w:ilvl w:val="0"/>
                <w:numId w:val="3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Use foil at HTP entrance as stripping foil (measurements with two charge-states to test q</w:t>
            </w:r>
            <w:r>
              <w:rPr>
                <w:b w:val="false"/>
                <w:sz w:val="20"/>
                <w:vertAlign w:val="superscript"/>
                <w:lang w:val="en-GB"/>
              </w:rPr>
              <w:t>2</w:t>
            </w:r>
            <w:r>
              <w:rPr>
                <w:b w:val="false"/>
                <w:sz w:val="20"/>
                <w:lang w:val="en-GB"/>
              </w:rPr>
              <w:t xml:space="preserve"> dependency of light yield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9600</wp:posOffset>
              </wp:positionH>
              <wp:positionV relativeFrom="paragraph">
                <wp:posOffset>635</wp:posOffset>
              </wp:positionV>
              <wp:extent cx="9144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1.9pt;mso-wrap-distance-left:0pt;mso-wrap-distance-right:0pt;mso-wrap-distance-top:0pt;mso-wrap-distance-bottom:0pt;margin-top:0.05pt;mso-position-vertical-relative:text;margin-left:5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exact" w:line="240"/>
      <w:jc w:val="left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2">
    <w:name w:val="Absatz-Standardschriftart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 Unicode MS" w:hAnsi="Bitstream Vera Sans;Arial Unicode MS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1ptFettVor10ptNach10pt">
    <w:name w:val="Formatvorlage 11 pt Fett Vor:  10 pt Nach:  10 pt"/>
    <w:basedOn w:val="Normal"/>
    <w:qFormat/>
    <w:pPr>
      <w:spacing w:before="120" w:after="120"/>
    </w:pPr>
    <w:rPr>
      <w:b/>
      <w:bCs/>
      <w:sz w:val="22"/>
      <w:szCs w:val="20"/>
    </w:rPr>
  </w:style>
  <w:style w:type="paragraph" w:styleId="Formatvorlage14ptFettBlauZentriertVor10ptNach10pt">
    <w:name w:val="Formatvorlage 14 pt Fett Blau Zentriert Vor:  10 pt Nach:  10 pt"/>
    <w:basedOn w:val="Normal"/>
    <w:qFormat/>
    <w:pPr>
      <w:spacing w:lineRule="exact" w:line="400"/>
      <w:jc w:val="center"/>
    </w:pPr>
    <w:rPr>
      <w:b/>
      <w:bCs/>
      <w:color w:val="0000FF"/>
      <w:sz w:val="28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5:00Z</dcterms:created>
  <dc:creator>A. Reiter</dc:creator>
  <dc:description/>
  <cp:keywords/>
  <dc:language>en-US</dc:language>
  <cp:lastModifiedBy>Andreas Reiter </cp:lastModifiedBy>
  <cp:lastPrinted>2010-12-31T16:02:00Z</cp:lastPrinted>
  <dcterms:modified xsi:type="dcterms:W3CDTF">2013-01-18T22:49:00Z</dcterms:modified>
  <cp:revision>259</cp:revision>
  <dc:subject>OTR &amp; fast+slow extraction</dc:subject>
  <dc:title>GSI-SD Experi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172543</vt:r8>
  </property>
  <property fmtid="{D5CDD505-2E9C-101B-9397-08002B2CF9AE}" pid="3" name="_AuthorEmail">
    <vt:lpwstr>H.Eickhoff@gsi.de</vt:lpwstr>
  </property>
  <property fmtid="{D5CDD505-2E9C-101B-9397-08002B2CF9AE}" pid="4" name="_AuthorEmailDisplayName">
    <vt:lpwstr>Eickhoff Hartmut Dr.</vt:lpwstr>
  </property>
  <property fmtid="{D5CDD505-2E9C-101B-9397-08002B2CF9AE}" pid="5" name="_EmailSubject">
    <vt:lpwstr>Korrektur Med.-Beschl. Protokoll 3.1.05</vt:lpwstr>
  </property>
  <property fmtid="{D5CDD505-2E9C-101B-9397-08002B2CF9AE}" pid="6" name="_PreviousAdHocReviewCycleID">
    <vt:r8>1289742632</vt:r8>
  </property>
  <property fmtid="{D5CDD505-2E9C-101B-9397-08002B2CF9AE}" pid="7" name="_ReviewingToolsShownOnce">
    <vt:lpwstr/>
  </property>
</Properties>
</file>